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WZ z dnia 13 maja 2025 r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……………, dnia ………………..………... 2025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zwa Wykonawcy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u w:val="single"/>
        </w:rPr>
        <w:t>OŚWIADCZENIE O PRZYNALEŻNOŚCI/BRAKU PRZYNALEŻNOŚCI DO GRUPY KAPITAŁOWEJ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. realizacji zadania: „</w:t>
      </w:r>
      <w:r>
        <w:rPr>
          <w:rFonts w:cs="Calibri" w:ascii="Calibri" w:hAnsi="Calibri"/>
          <w:b/>
          <w:bCs/>
        </w:rPr>
        <w:t>Dostawa sprzętu do rehabilitacji do SP ZOZ MSWiA Centrum Rehabilitacji w Górznie</w:t>
      </w:r>
      <w:r>
        <w:rPr>
          <w:rFonts w:cs="Calibri" w:ascii="Calibri" w:hAnsi="Calibri"/>
          <w:b/>
        </w:rPr>
        <w:t>”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</w:rPr>
        <w:t>Ja, niżej podpisany/My niżej podpisani, reprezentując Wykonawcę: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, niniejszym oświadczam/my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>nie należę/nie należymy z żadnym z Wykonawców, którzy złożyli odrębną ofertę w niniejszym postępowaniu, do tej samej grupy kapitałowej w rozumieniu ustawy z dnia 16 lutego 2007 r. o ochronie konkurencji i konsumentów (tekst jedn. Dz. U. z 2024 r. poz. 1616),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>należę/należymy do tej samej grupy kapitałowej w rozumieniu ustawy z dnia      16 lutego 2007 r. o ochronie konkurencji i konsumentów (tekst jedn. Dz. U. z  2024 r. poz. 1616) z Wykonawcą – nazwa i adres wykonawcy: …………………………………………………………………………...………………………………………………., który złożył ofertę w niniejszym postępowaniu*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Data, pieczęć i podpis Wykonawcy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, gdy Wykonawca przynależy do tej samej grupy kapitałowej może przedstawić wraz z niniejszym oświadczeniem dowody wykazujące, że należąc do tej samej grupy kapitałowej z innym wykonawcą przygotował ofertę niezależną od tego wykonawcy, zgodnie z art. 108 ust. 1 pkt. 5 ustawy z dnia 11.09.2019 r. o zamówieniach publicznych (tekst jedn. Dz. U. z 2024 r. poz. 1320 ze zm.)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01:00Z</dcterms:created>
  <dc:creator>Leszek Anioła</dc:creator>
  <dc:description/>
  <cp:keywords/>
  <dc:language>en-US</dc:language>
  <cp:lastModifiedBy>Zbigniew Klimasz</cp:lastModifiedBy>
  <cp:lastPrinted>2023-05-19T13:42:00Z</cp:lastPrinted>
  <dcterms:modified xsi:type="dcterms:W3CDTF">2025-05-12T11:04:00Z</dcterms:modified>
  <cp:revision>24</cp:revision>
  <dc:subject/>
  <dc:title>Górzno, dnia …</dc:title>
</cp:coreProperties>
</file>